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чему мы любим свою школ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68. Тип урока: урок актуализации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распознавать и употреблять изученные ЛЕ и грамматические явления; тренироваться в аудировании, чтении, переводе, говорении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ть доброжелательные отношения с одноклассникам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строить речевые высказывания в соответствии с задачами коммуникации; извлекать информацию из прослушанного; использовать наглядные средства предъявления языкового материала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обслуживающие ситуацию общения; сотрудничать со сверстниками и учителем; выражать мысли в соответствии с речевой задачей; формировать коммуникативные навыки; читать текст, содержащий изученный языковой материал; осуществлять самоконтроль, коррекцию, оценивать свой результат;</w:t>
      </w:r>
      <w:r>
        <w:rPr>
          <w:rFonts w:cs="Times New Roman" w:ascii="Times New Roman" w:hAnsi="Times New Roman"/>
          <w:i/>
          <w:sz w:val="24"/>
          <w:szCs w:val="24"/>
        </w:rPr>
        <w:t xml:space="preserve"> 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ценить прогресс в усвоении знани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. разминка: ех.1, р.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6, р.99, р.т. ех.4, р.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ех.1, р.98 (2)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. ЛЕ: ех.2, р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мыслей в соотв с реч.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8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32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ексту: ех.5, р.99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. по образцу: ех.6, р.99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говорения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 высказываний в соответствии с задачами коммуникации использование наглядных средств предъ-явления язык.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3, р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 сит.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повт. изуч. материал. Итог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! I’m Henry. I am an Indian boy. I’m twelve. I like woods, hills and lakes. Now I’m in the tent by the lake. My tent is under the tree. My brown horse is under the tree too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8:20:00Z</dcterms:created>
  <dc:creator>1</dc:creator>
  <dc:description/>
  <cp:keywords/>
  <dc:language>en-US</dc:language>
  <cp:lastModifiedBy>balex27balex27@hotmail.com</cp:lastModifiedBy>
  <dcterms:modified xsi:type="dcterms:W3CDTF">2017-09-05T09:03:00Z</dcterms:modified>
  <cp:revision>4</cp:revision>
  <dc:subject/>
  <dc:title/>
</cp:coreProperties>
</file>